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794220035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LIV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.12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393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надання дозволу на розробку проектів землеустрою щодо відведення земельних ділянок під існуючими забу-довами (будівлями, спорудами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9.01.2020 №4486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2.04.2020 №4669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3.09.2020 №5030,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sz w:val="24"/>
        </w:rPr>
        <w:t xml:space="preserve">                                                                </w:t>
      </w:r>
      <w:r>
        <w:rPr>
          <w:i/>
          <w:sz w:val="24"/>
        </w:rPr>
        <w:t>30.06.2021 №588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техніко-економіч-ними показниками об’єктів та обґрунтуванням площ і меж земельних ділянок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23, 134 Земельного кодексу України; керуючись Зако-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заявникам (додаток) дозвіл на розробку проектів землеустрою щодо відведення земельних ділянок під існуючими забудовами (будівлями, спорудами)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512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>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53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5T07:30:00Z</dcterms:modified>
  <cp:revision>5</cp:revision>
  <dc:subject/>
  <dc:title>           </dc:title>
</cp:coreProperties>
</file>